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8.08.2025 nr JV-MAA-1/366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444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Vastseliina-Pari keskpingeliini rekonstrueerimine etapp 2, Võru vald, Võr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ap Erik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.Erik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8.2025  nr 7.1-2/25/12847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71 Vana-Saaluse - Kõo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401:005:150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47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73964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897733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2a8e94fe-214a-4aea-b0e7-dbaf2661a7a2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2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.Erik@leonhard-weiss.com" TargetMode="External"/><Relationship Id="rId7" Type="http://schemas.openxmlformats.org/officeDocument/2006/relationships/hyperlink" Target="https://pari.kataster.ee/magic-link/2a8e94fe-214a-4aea-b0e7-dbaf2661a7a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52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8-08T09:00:00Z</dcterms:modified>
  <cp:revision>4</cp:revision>
  <dc:subject/>
  <dc:title/>
</cp:coreProperties>
</file>